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18.03.2025 nr 4-7/5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ja -kanalisatsioon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Garantiikiri kehtib: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jc w:val="both"/>
        <w:rPr/>
      </w:pPr>
      <w:r>
        <w:rPr/>
        <w:t>Veetorustiku rajamine riigitee nr 11290 Tallinna-Lagedi tee km 5,06 maaüksusele ja tee kaitsevööndis ning kanalisatsioonitorustiku rajamine riigitee nr 11290 Tallinna-Lagedi tee km 5,14 tee kaitsevööndi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Transpordiameti 05.12.2024 kooskõlastus nr 7.1-2/24/18810-4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Tehnovõrgu projekti nimetus: </w:t>
      </w:r>
    </w:p>
    <w:p>
      <w:pPr>
        <w:pStyle w:val="Default"/>
        <w:jc w:val="both"/>
        <w:rPr/>
      </w:pPr>
      <w:r>
        <w:rPr/>
        <w:t>„</w:t>
      </w:r>
      <w:r>
        <w:rPr/>
        <w:t>Soodevahe küla, Suur-Sõjamäe tn 39 kinnistu veevarustuse ja reoveekanalisatsiooni liitumispunktide projekteerimine“ projekt (projekteerija Aquare OÜ, töö nr AQ24144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  <w:t>Indrek Metusa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Cs w:val="24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4"/>
    </w:rPr>
  </w:style>
  <w:style w:type="character" w:styleId="LihttekstMrk">
    <w:name w:val="Lihttekst Märk"/>
    <w:qFormat/>
    <w:rPr>
      <w:sz w:val="22"/>
      <w:szCs w:val="21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11:00Z</dcterms:created>
  <dc:creator>Kaia</dc:creator>
  <dc:description/>
  <cp:keywords/>
  <dc:language>en-US</dc:language>
  <cp:lastModifiedBy>Toomas Teesalu</cp:lastModifiedBy>
  <cp:lastPrinted>2017-12-13T12:00:00Z</cp:lastPrinted>
  <dcterms:modified xsi:type="dcterms:W3CDTF">2025-03-18T1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